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3pt" to="521.95pt,15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9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0" cy="28575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270pt,24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9pt" to="521.95pt,18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6172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3pt" to="512.95pt,24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6172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23pt" to="512.95pt,42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743700</wp:posOffset>
                </wp:positionV>
                <wp:extent cx="6286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31pt" to="521.95pt,531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7772400</wp:posOffset>
                </wp:positionV>
                <wp:extent cx="62865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12pt" to="521.95pt,612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343900</wp:posOffset>
                </wp:positionV>
                <wp:extent cx="62865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57pt" to="521.95pt,65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343900</wp:posOffset>
                </wp:positionV>
                <wp:extent cx="0" cy="1600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57pt" to="207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222885</wp:posOffset>
                </wp:positionV>
                <wp:extent cx="6297930" cy="97269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9726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[ ]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arco contra Barco/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Boat against bo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[ ]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C.R./Jury contra Barco/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RC/Jury against boa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CASO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[ ]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Reparación/ 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Request for redress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[ ] Reapertura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Reope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PROTESTANTE</w:t>
                            </w:r>
                            <w:r>
                              <w:rPr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PROTESTADO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testo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tes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ORA DE AUDIENCIA</w:t>
                              <w:tab/>
                              <w:tab/>
                              <w:tab/>
                              <w:tab/>
                              <w:t>TIEMPO LIMITE DE PROTE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Hearing Shedule</w:t>
                              <w:tab/>
                              <w:tab/>
                              <w:tab/>
                              <w:tab/>
                              <w:tab/>
                              <w:tab/>
                              <w:t>Protest Time Lim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CONCLUSIONES Y REGLAS APLICABLES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Conclusions and Rules that appl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DECISION/ 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Decis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 ] Protesta Desestimada/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rotest Dismis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[ ] Barco (s)/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oat(s)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_______DSQ en la prueba/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 Race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[ ] Barco (s)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Boat(s)</w:t>
                              <w:softHyphen/>
                              <w:softHyphen/>
                              <w:softHyphen/>
                              <w:softHyphen/>
                              <w:t>-_____________________________________________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son penalizados como sigue/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are peanlized as follows:________________________________________________________________________________________________________________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[ ] Reparación no concedida/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edress not gi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[ ] Reparación concedida como sigue:/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edress is given as follow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] No se concede la Reapertura/ </w:t>
                            </w:r>
                            <w:r>
                              <w:rPr>
                                <w:sz w:val="16"/>
                              </w:rPr>
                              <w:t>Request to Reopening is Denie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] Se concede la Reapertura/ </w:t>
                            </w:r>
                            <w:r>
                              <w:rPr>
                                <w:sz w:val="16"/>
                              </w:rPr>
                              <w:t>Request to Reopening is granted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iembros del Pane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bers of the Pane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900" w:hanging="0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9pt;height:765.9pt;mso-wrap-distance-left:9.05pt;mso-wrap-distance-right:9.05pt;mso-wrap-distance-top:0pt;mso-wrap-distance-bottom:0pt;margin-top:17.55pt;mso-position-vertical-relative:text;margin-left:2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>[ ]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GB"/>
                        </w:rPr>
                        <w:t>Barco contra Barco/</w:t>
                      </w: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  <w:t>Boat against bo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>[ ]</w:t>
                      </w:r>
                      <w:r>
                        <w:rPr>
                          <w:sz w:val="32"/>
                          <w:lang w:val="en-GB"/>
                        </w:rPr>
                        <w:t xml:space="preserve"> </w:t>
                      </w:r>
                      <w:r>
                        <w:rPr>
                          <w:sz w:val="24"/>
                          <w:lang w:val="en-GB"/>
                        </w:rPr>
                        <w:t>C.R./Jury contra Barco/</w:t>
                      </w:r>
                      <w:r>
                        <w:rPr>
                          <w:sz w:val="16"/>
                          <w:lang w:val="en-GB"/>
                        </w:rPr>
                        <w:t>RC/Jury against boa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6"/>
                          <w:lang w:val="en-GB"/>
                        </w:rPr>
                        <w:t>CASO</w:t>
                      </w: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>[ ]</w:t>
                      </w:r>
                      <w:r>
                        <w:rPr>
                          <w:sz w:val="32"/>
                          <w:lang w:val="en-GB"/>
                        </w:rPr>
                        <w:t xml:space="preserve"> </w:t>
                      </w:r>
                      <w:r>
                        <w:rPr>
                          <w:sz w:val="24"/>
                          <w:lang w:val="en-GB"/>
                        </w:rPr>
                        <w:t xml:space="preserve">Reparación/ </w:t>
                      </w:r>
                      <w:r>
                        <w:rPr>
                          <w:sz w:val="16"/>
                          <w:lang w:val="en-GB"/>
                        </w:rPr>
                        <w:t>Request for redress</w:t>
                      </w:r>
                    </w:p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[ ] Reapertura/ </w:t>
                      </w: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  <w:t>Reope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PROTESTANTE</w:t>
                      </w:r>
                      <w:r>
                        <w:rPr>
                          <w:lang w:val="es-E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s-ES"/>
                        </w:rPr>
                        <w:t>PROTESTADO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otestor</w:t>
                        <w:tab/>
                        <w:tab/>
                        <w:tab/>
                        <w:tab/>
                        <w:tab/>
                        <w:tab/>
                        <w:tab/>
                        <w:t>Protes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HORA DE AUDIENCIA</w:t>
                        <w:tab/>
                        <w:tab/>
                        <w:tab/>
                        <w:tab/>
                        <w:t>TIEMPO LIMITE DE PROTESTAS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Hearing Shedule</w:t>
                        <w:tab/>
                        <w:tab/>
                        <w:tab/>
                        <w:tab/>
                        <w:tab/>
                        <w:tab/>
                        <w:t>Protest Time Limit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CONCLUSIONES Y REGLAS APLICABLES/ </w:t>
                      </w: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  <w:t>Conclusions and Rules that apply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DECISION/ </w:t>
                      </w:r>
                      <w:r>
                        <w:rPr>
                          <w:sz w:val="16"/>
                          <w:lang w:val="en-GB"/>
                        </w:rPr>
                        <w:t>Decis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 ] Protesta Desestimada/</w:t>
                      </w:r>
                      <w:r>
                        <w:rPr>
                          <w:b/>
                          <w:bCs/>
                          <w:sz w:val="16"/>
                        </w:rPr>
                        <w:t>Protest Dismis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[ ] Barco (s)/ </w:t>
                      </w:r>
                      <w:r>
                        <w:rPr>
                          <w:b/>
                          <w:bCs/>
                          <w:sz w:val="16"/>
                        </w:rPr>
                        <w:t>Boat(s)</w:t>
                      </w:r>
                      <w:r>
                        <w:rPr>
                          <w:b/>
                          <w:bCs/>
                        </w:rPr>
                        <w:t>______________________________DSQ en la prueba/</w:t>
                      </w:r>
                      <w:r>
                        <w:rPr>
                          <w:b/>
                          <w:bCs/>
                          <w:sz w:val="16"/>
                        </w:rPr>
                        <w:t>in Race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[ ] Barco (s)/ </w:t>
                      </w: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  <w:t>Boat(s)</w:t>
                        <w:softHyphen/>
                        <w:softHyphen/>
                        <w:softHyphen/>
                        <w:softHyphen/>
                        <w:t>-_____________________________________________</w:t>
                      </w:r>
                      <w:r>
                        <w:rPr>
                          <w:b/>
                          <w:bCs/>
                          <w:lang w:val="en-GB"/>
                        </w:rPr>
                        <w:t>son penalizados como sigue/</w:t>
                      </w: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  <w:t>are peanlized as follows:________________________________________________________________________________________________________________</w:t>
                      </w:r>
                      <w:r>
                        <w:rPr>
                          <w:b/>
                          <w:bCs/>
                          <w:lang w:val="en-GB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[ ] Reparación no concedida/ </w:t>
                      </w:r>
                      <w:r>
                        <w:rPr>
                          <w:b/>
                          <w:bCs/>
                          <w:sz w:val="16"/>
                        </w:rPr>
                        <w:t>Redress not giv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[ ] Reparación concedida como sigue:/ </w:t>
                      </w:r>
                      <w:r>
                        <w:rPr>
                          <w:b/>
                          <w:bCs/>
                          <w:sz w:val="16"/>
                        </w:rPr>
                        <w:t>Redress is given as follow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[ ] No se concede la Reapertura/ </w:t>
                      </w:r>
                      <w:r>
                        <w:rPr>
                          <w:sz w:val="16"/>
                        </w:rPr>
                        <w:t>Request to Reopening is Denie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[ ] Se concede la Reapertura/ </w:t>
                      </w:r>
                      <w:r>
                        <w:rPr>
                          <w:sz w:val="16"/>
                        </w:rPr>
                        <w:t>Request to Reopening is granted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iembros del Panel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mbers of the Panel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ind w:left="3900" w:hanging="0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3:55:00Z</dcterms:created>
  <dc:creator>Luky</dc:creator>
  <dc:description/>
  <dc:language>en-US</dc:language>
  <cp:lastModifiedBy>Luky</cp:lastModifiedBy>
  <dcterms:modified xsi:type="dcterms:W3CDTF">2004-01-13T1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51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